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 xml:space="preserve">Prelucrări mecanice    2017-2018  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ș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Economică Industrială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PRELUCRĂRI MECAN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ş.l. dr. ing. Baba Alexand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lang w:val="ro-RO"/>
              </w:rPr>
              <w:t>as.ddr.  ing. Vasile Gheorg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715"/>
        <w:gridCol w:w="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Tehnologia materialelor, Ştiinţa şi ingineria materiale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a, videoproiector şi ecr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A 016), echipamente de prelucrar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3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te in domeniul fabricării pieselor vizând generarea suprafeţelor pe maşini unelte si fenomenele specifice proceselor de aşchier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noaşterea elementelor de cinematică de bază legate de generarea suprafeţelor prin aşchie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noaşterea posibilităților de obținere a diferitelor tipuri de piese pe maşini unelte prin prelucrare prin aşchi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icarea principiilor şi posibilităților de obținere a diferitelor tipuri de piese pe maşini unelte prin prelucrare prin aşchier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rea principiilor şi metodelor de bază pentru rezolvarea unor situaţii bine definite privind alegerea corespunzătoare a variantei de generare a suprafețelor piesei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icarea, interpretarea şi evaluarea alegerii unei anumit proces tehnologic de obținere a unei piese simple prin aşchi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varea spiritului de îniţiativă, dialogului, atitudinii pozitive şi respectului pentru profesia de inginer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leme generale privind prelucrările prin aşchiere si fenomene specifice procedeelor de aşchiere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inematica de generare şi particularităţi legate de procesul de aşchiere, de sculele şi de maşinile-unelte folosite la procedeele de generare prin aşchiere de baz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unjir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ucrarea alezajelor prin aşchie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rezar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roşar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ucrarea prin abrazi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ucrarea prin electroeroziun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Minciu C. ş.a –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Bazele aşchierii şi generării suprafeţelor, partea a II-a, curs litografiat I.P. Bucureşti, Cat. M.U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,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ozmâncă M ş.a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– Bazele generării suprafeţelor pe maşini-unelte. Partea I, Universitatea Tehnică Gh. Asachi, Iaşi,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lexandru Babă – Prelucrări mecanice, 2017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 cinematicii de generare, a particularităţilor aşchierii şi sculelor folosite pe maşinile-unelte existente, corespunzătoare procedeelor de bază de prelucrare prin aşchiere – 14 ore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unjire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elucrarea alezajel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rezare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ucrarea prin abraziu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ucrarea prin electroerozi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</w:t>
            </w:r>
            <w:r>
              <w:rPr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şini-unelte corespunzătoare, existente in labora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Bumbeneci I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Rădulescu V.-Maşini-unelte şi control dimensional, îndrumar de laborator, litografiat I.S. Piteşt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lexandru Babă – Prelucrări mecanice, 201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Timisoara, Brașov, Iasi, Cluj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 – test scr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alizarea referatelor, rezolvarea problemelor şi intrebarilor primite la fiecare te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emele de generare legate de procesul de aşchiere, de sculele şi de maşinile-unelte folosite la procedeele de generare prin aşchiere de bază/parametrii regimurilor de aschiere,unitati de masu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                       ş.l. dr. ing. Babă Alexandru</w:t>
        <w:tab/>
        <w:tab/>
        <w:t xml:space="preserve">         ş.l. dr. ing. Babă Alexandr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S. l. dr. 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02:00Z</dcterms:created>
  <dc:creator>calin</dc:creator>
  <dc:description/>
  <cp:keywords/>
  <dc:language>en-US</dc:language>
  <cp:lastModifiedBy>Admin</cp:lastModifiedBy>
  <cp:lastPrinted>2014-11-19T19:25:00Z</cp:lastPrinted>
  <dcterms:modified xsi:type="dcterms:W3CDTF">2017-10-14T14:09:00Z</dcterms:modified>
  <cp:revision>5</cp:revision>
  <dc:subject/>
  <dc:title>GHIDUL STUDENTULUI</dc:title>
</cp:coreProperties>
</file>